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ConsTitle"/>
              <w:widowControl/>
              <w:ind w:left="-108" w:right="175" w:firstLine="10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УТВЕРЖДЕНА</w:t>
            </w:r>
          </w:p>
          <w:p>
            <w:pPr>
              <w:pStyle w:val="ConsTitle"/>
              <w:widowControl/>
              <w:ind w:left="-108" w:right="-5" w:firstLine="10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коном Ульяновской области </w:t>
            </w:r>
          </w:p>
          <w:p>
            <w:pPr>
              <w:pStyle w:val="ConsTitle"/>
              <w:widowControl/>
              <w:ind w:left="-108" w:right="-5" w:firstLine="10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 утверждении подпрограммы </w:t>
            </w:r>
          </w:p>
          <w:p>
            <w:pPr>
              <w:pStyle w:val="ConsTitle"/>
              <w:widowControl/>
              <w:ind w:left="-108" w:right="-5" w:firstLine="10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системы пожарной безопасности в сельских населённых пунктах Ульяновской области» на 2007–2011 годы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ластной целевой программы «Пожарная безопасность Ульяновской области» </w:t>
            </w:r>
          </w:p>
          <w:p>
            <w:pPr>
              <w:pStyle w:val="ConsTitle"/>
              <w:widowControl/>
              <w:ind w:left="-108" w:right="-5" w:firstLine="10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2006-2011 годы»</w:t>
            </w:r>
          </w:p>
        </w:tc>
      </w:tr>
    </w:tbl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д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системы пожарной безопасности в сельских </w:t>
      </w:r>
    </w:p>
    <w:p>
      <w:pPr>
        <w:pStyle w:val="ConsTitle"/>
        <w:widowControl/>
        <w:ind w:right="175" w:firstLine="105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населённых пунктах Ульяновской области» на 2007–2011 годы </w:t>
      </w:r>
    </w:p>
    <w:p>
      <w:pPr>
        <w:pStyle w:val="ConsTitle"/>
        <w:widowControl/>
        <w:ind w:right="175" w:firstLine="105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 xml:space="preserve">областной целевой программы «Пожарная безопасность </w:t>
      </w:r>
    </w:p>
    <w:p>
      <w:pPr>
        <w:pStyle w:val="ConsTitle"/>
        <w:widowControl/>
        <w:ind w:right="175" w:firstLine="10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Ульяновской области» на 2006-2011 годы</w:t>
      </w:r>
    </w:p>
    <w:p>
      <w:pPr>
        <w:pStyle w:val="Heading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  <w:r>
        <w:br w:type="page"/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900"/>
      </w:tblGrid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спорт Подпрограммы. . . . . . . . . . . . . . . . . . . . . . . . . . . . . . . . . . . . . .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ведение . . . . . . . . . . . . . . . . . . . . . . . . . . . . . . . . . . . . . . . . . . . . . . 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проблемы и обоснование необходимости ее решения программно-целевыми методами. . . . . . . . . . . . . . . . . . . . . 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и и задачи Подпрограммы. . . . . . . . . . . . . . . . . . . . . . . . . . . . . 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 и этапы реализации Подпрограммы . . . . . . . . . . . . . . . . . . 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истема подпрограммных мероприятий . . . . . . . . . . . . . . . . . . . . 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реализации Подпрограммы . . . . . . . . . . . . . . . . . . . 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6.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авовое обеспечение . . . . . . . . . . . . . . . . . . . . . . . . . . . . . . . . . . . 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6.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ганизация управления реализацией Подпрограммы . . . . . . . . 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есурсное обеспечение Подпрограммы. . . . . . . . . . . . . . . . . . . . . 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жидаемый эффект от реализации подпрограммных мероприятий. . . . . . . . . . . . . . . . . . . . . . . . . . . . . . . . . . . . . . . . . . . . . . . . . . . . 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1 к Подпрограмме. </w:t>
            </w:r>
            <w:r>
              <w:rPr>
                <w:sz w:val="28"/>
                <w:szCs w:val="28"/>
              </w:rPr>
              <w:t xml:space="preserve">Перечень населённых пунктов Ульяновской области, рекомендованных для создания в них отдельных постов противопожарной службы области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2 к Подпрограмме. </w:t>
            </w:r>
            <w:r>
              <w:rPr>
                <w:sz w:val="28"/>
                <w:szCs w:val="28"/>
              </w:rPr>
              <w:t>Расчёт на содержание одного пожарного поста в го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>Приложение 3 к Подпрограмме. Количество создаваемых постов и ежегодные потребности в финансировани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032"/>
      </w:tblGrid>
      <w:tr>
        <w:trPr/>
        <w:tc>
          <w:tcPr>
            <w:tcW w:w="3431" w:type="dxa"/>
            <w:tcBorders/>
          </w:tcPr>
          <w:p>
            <w:pPr>
              <w:pStyle w:val="Heading1"/>
              <w:tabs>
                <w:tab w:val="clear" w:pos="709"/>
                <w:tab w:val="left" w:pos="3132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дпрограммы</w:t>
            </w:r>
          </w:p>
        </w:tc>
        <w:tc>
          <w:tcPr>
            <w:tcW w:w="6032" w:type="dxa"/>
            <w:tcBorders/>
          </w:tcPr>
          <w:p>
            <w:pPr>
              <w:pStyle w:val="Normal"/>
              <w:ind w:left="61" w:hanging="180"/>
              <w:jc w:val="both"/>
              <w:rPr/>
            </w:pPr>
            <w:r>
              <w:rPr>
                <w:sz w:val="28"/>
              </w:rPr>
              <w:t xml:space="preserve">- подпрограмма «Развитие системы пожарной безопасности в сельских населённых пунктах Ульяновской области» на 2007–2011 годы </w:t>
            </w:r>
            <w:r>
              <w:rPr>
                <w:bCs/>
                <w:sz w:val="28"/>
                <w:szCs w:val="28"/>
              </w:rPr>
              <w:t>областной целевой программы «Пожарная безопасность Ульяновской области» на 2006-2011 годы</w:t>
            </w:r>
            <w:r>
              <w:rPr>
                <w:sz w:val="28"/>
              </w:rPr>
              <w:t xml:space="preserve"> (далее – Подпрограмма).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нование для разработки Подпрограммы</w:t>
            </w:r>
          </w:p>
        </w:tc>
        <w:tc>
          <w:tcPr>
            <w:tcW w:w="6032" w:type="dxa"/>
            <w:tcBorders/>
          </w:tcPr>
          <w:p>
            <w:pPr>
              <w:pStyle w:val="Normal"/>
              <w:snapToGrid w:val="false"/>
              <w:ind w:left="72" w:hanging="191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ConsTitle"/>
              <w:widowControl/>
              <w:ind w:left="61" w:right="-5" w:hanging="18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- Закон Ульяновской област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30.01.2006        № 05-ЗО «О пожарной безопасности в Ульяновской области»;</w:t>
            </w:r>
          </w:p>
          <w:p>
            <w:pPr>
              <w:pStyle w:val="ConsTitle"/>
              <w:widowControl/>
              <w:ind w:left="61" w:right="-5" w:hanging="19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Закон Ульяновской област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2.11.2006       № 160-ЗО «Об утверждении областной целевой программы «Пожарная безопасность Ульяновской области» на 2006-2011 годы»;</w:t>
            </w:r>
          </w:p>
          <w:p>
            <w:pPr>
              <w:pStyle w:val="Normal"/>
              <w:ind w:left="72" w:hanging="19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ротокол заседания Совета безопасности при Губернаторе</w:t>
            </w:r>
            <w:r>
              <w:rPr>
                <w:color w:val="000000"/>
                <w:sz w:val="28"/>
              </w:rPr>
              <w:t xml:space="preserve"> Ульяновской области от 06.12.2006 № ПР-СМ-101;</w:t>
            </w:r>
          </w:p>
          <w:p>
            <w:pPr>
              <w:pStyle w:val="Normal"/>
              <w:ind w:left="72" w:hanging="191"/>
              <w:jc w:val="both"/>
              <w:rPr/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распоряжение Правительства Ульяновской области от 06.03.2007 № 109-пр «О создании рабочей группы по разработке программы (подпрограммы) «Поэтапное создание отдельных постов противопожарной службы Ульяновской области в муниципальных районах» на 2007-2011 годы».</w:t>
            </w:r>
          </w:p>
          <w:p>
            <w:pPr>
              <w:pStyle w:val="Normal"/>
              <w:ind w:left="72" w:hanging="191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ударственн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2" w:type="dxa"/>
            <w:tcBorders/>
          </w:tcPr>
          <w:p>
            <w:pPr>
              <w:pStyle w:val="Normal"/>
              <w:ind w:left="72" w:hanging="191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Правительство Ульяновской области.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разработчики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2" w:type="dxa"/>
            <w:tcBorders/>
          </w:tcPr>
          <w:p>
            <w:pPr>
              <w:pStyle w:val="Normal"/>
              <w:ind w:left="72" w:hanging="191"/>
              <w:jc w:val="both"/>
              <w:rPr/>
            </w:pPr>
            <w:r>
              <w:rPr>
                <w:sz w:val="28"/>
              </w:rPr>
              <w:t>- служба по обеспечению выполнения задач гражданской обороны, предупреждения и ликвидации чрезвычайных ситуаций и пожарной безопасности Ульяновской области (далее – Служба);</w:t>
            </w:r>
          </w:p>
          <w:p>
            <w:pPr>
              <w:pStyle w:val="Normal"/>
              <w:ind w:left="72" w:hanging="11"/>
              <w:jc w:val="both"/>
              <w:rPr/>
            </w:pPr>
            <w:r>
              <w:rPr>
                <w:sz w:val="28"/>
              </w:rPr>
              <w:t>Главное управление МЧС России по Ульяновской области;</w:t>
            </w:r>
          </w:p>
          <w:p>
            <w:pPr>
              <w:pStyle w:val="Normal"/>
              <w:ind w:left="72" w:hanging="11"/>
              <w:jc w:val="both"/>
              <w:rPr/>
            </w:pPr>
            <w:r>
              <w:rPr>
                <w:sz w:val="28"/>
              </w:rPr>
              <w:t>Министерство государственного имущества и земельных отношений Ульяновской области; департамент развития местного самоуправления аппарата Правительства Ульяновской области.</w:t>
            </w:r>
          </w:p>
          <w:p>
            <w:pPr>
              <w:pStyle w:val="Normal"/>
              <w:ind w:left="72" w:hanging="1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ы</w:t>
            </w:r>
          </w:p>
        </w:tc>
        <w:tc>
          <w:tcPr>
            <w:tcW w:w="6032" w:type="dxa"/>
            <w:tcBorders/>
          </w:tcPr>
          <w:p>
            <w:pPr>
              <w:pStyle w:val="Normal"/>
              <w:ind w:left="72" w:hanging="191"/>
              <w:jc w:val="both"/>
              <w:rPr/>
            </w:pPr>
            <w:r>
              <w:rPr>
                <w:sz w:val="28"/>
              </w:rPr>
              <w:t>- Секретарь Совета безопасности при Губернаторе Ульяновской области.</w:t>
            </w:r>
          </w:p>
        </w:tc>
      </w:tr>
      <w:tr>
        <w:trPr>
          <w:trHeight w:val="360" w:hRule="atLeast"/>
        </w:trPr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ль и задач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ы</w:t>
            </w:r>
          </w:p>
        </w:tc>
        <w:tc>
          <w:tcPr>
            <w:tcW w:w="6032" w:type="dxa"/>
            <w:tcBorders/>
          </w:tcPr>
          <w:p>
            <w:pPr>
              <w:pStyle w:val="2"/>
              <w:widowControl w:val="false"/>
              <w:ind w:left="72" w:hanging="191"/>
              <w:jc w:val="both"/>
              <w:rPr>
                <w:b w:val="false"/>
                <w:b w:val="false"/>
                <w:bCs w:val="false"/>
                <w:sz w:val="28"/>
                <w:szCs w:val="24"/>
                <w:lang w:bidi="ar-LB"/>
              </w:rPr>
            </w:pPr>
            <w:r>
              <w:rPr>
                <w:b w:val="false"/>
                <w:sz w:val="28"/>
              </w:rPr>
              <w:t xml:space="preserve">- повышение защищённости граждан и их имущества, объектов экономики, находящихся в населённых пунктах, расположенных на значительном расстоянии от существующих пожарных частей Ульяновской области, за счёт сокращения времени прибытия пожарных подразделений к месту пожара и </w:t>
            </w:r>
            <w:r>
              <w:rPr>
                <w:b w:val="false"/>
                <w:bCs w:val="false"/>
                <w:sz w:val="28"/>
                <w:szCs w:val="24"/>
                <w:lang w:bidi="ar-LB"/>
              </w:rPr>
              <w:t>чрезвычайной ситуации;</w:t>
            </w:r>
          </w:p>
          <w:p>
            <w:pPr>
              <w:pStyle w:val="2"/>
              <w:widowControl w:val="false"/>
              <w:ind w:left="72" w:hanging="191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sz w:val="28"/>
                <w:szCs w:val="24"/>
                <w:lang w:bidi="ar-LB"/>
              </w:rPr>
              <w:t xml:space="preserve">   </w:t>
            </w:r>
            <w:r>
              <w:rPr>
                <w:b w:val="false"/>
                <w:bCs w:val="false"/>
                <w:sz w:val="28"/>
                <w:szCs w:val="24"/>
                <w:lang w:bidi="ar-LB"/>
              </w:rPr>
              <w:t>приём имущества противопожарного назначения муниципальных образований Ульяновской области в областную собственность;</w:t>
            </w:r>
          </w:p>
          <w:p>
            <w:pPr>
              <w:pStyle w:val="Normal"/>
              <w:widowControl w:val="false"/>
              <w:ind w:left="74" w:right="-57" w:hanging="193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оздание дополнительных 46 пожарных постов в сельской местности.</w:t>
            </w:r>
          </w:p>
          <w:p>
            <w:pPr>
              <w:pStyle w:val="Normal"/>
              <w:widowControl w:val="false"/>
              <w:ind w:left="72" w:right="-57" w:hanging="0"/>
              <w:jc w:val="both"/>
              <w:rPr/>
            </w:pPr>
            <w:r>
              <w:rPr>
                <w:sz w:val="28"/>
              </w:rPr>
              <w:t>Выполнение поставленных задач позволит повысить эффективность тушения пожаров на первых минутах его развития, создаст надёжно функционирующую сеть противопожарных подразделений.</w:t>
            </w:r>
          </w:p>
          <w:p>
            <w:pPr>
              <w:pStyle w:val="Normal"/>
              <w:widowControl w:val="false"/>
              <w:ind w:left="72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25" w:hRule="atLeast"/>
        </w:trPr>
        <w:tc>
          <w:tcPr>
            <w:tcW w:w="34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жнейшие целевы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каторы и показатели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2" w:type="dxa"/>
            <w:tcBorders/>
          </w:tcPr>
          <w:p>
            <w:pPr>
              <w:pStyle w:val="Normal"/>
              <w:widowControl w:val="false"/>
              <w:ind w:left="72" w:right="-57" w:hanging="191"/>
              <w:jc w:val="both"/>
              <w:rPr/>
            </w:pPr>
            <w:r>
              <w:rPr>
                <w:sz w:val="28"/>
              </w:rPr>
              <w:t xml:space="preserve">- время прибытия первых подразделений пожарной охраны. </w:t>
            </w:r>
          </w:p>
        </w:tc>
      </w:tr>
      <w:tr>
        <w:trPr>
          <w:trHeight w:val="725" w:hRule="atLeast"/>
        </w:trPr>
        <w:tc>
          <w:tcPr>
            <w:tcW w:w="343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 xml:space="preserve">Срок реализаци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Под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2" w:type="dxa"/>
            <w:tcBorders/>
          </w:tcPr>
          <w:p>
            <w:pPr>
              <w:pStyle w:val="Normal"/>
              <w:ind w:left="72" w:hanging="191"/>
              <w:jc w:val="both"/>
              <w:rPr>
                <w:sz w:val="28"/>
              </w:rPr>
            </w:pPr>
            <w:r>
              <w:rPr>
                <w:sz w:val="28"/>
              </w:rPr>
              <w:t>- 2007-2011 годы.</w:t>
            </w:r>
          </w:p>
        </w:tc>
      </w:tr>
      <w:tr>
        <w:trPr>
          <w:trHeight w:val="725" w:hRule="atLeast"/>
        </w:trPr>
        <w:tc>
          <w:tcPr>
            <w:tcW w:w="3431" w:type="dxa"/>
            <w:tcBorders/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 xml:space="preserve">Объёмы и источники </w:t>
            </w:r>
          </w:p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bidi="ar-SA"/>
              </w:rPr>
              <w:t xml:space="preserve">Подпрограммы </w:t>
            </w:r>
          </w:p>
        </w:tc>
        <w:tc>
          <w:tcPr>
            <w:tcW w:w="6032" w:type="dxa"/>
            <w:tcBorders/>
          </w:tcPr>
          <w:p>
            <w:pPr>
              <w:pStyle w:val="ConsNonformat"/>
              <w:widowControl/>
              <w:ind w:left="61" w:right="0" w:hanging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всего 44919,3 тыс. рублей из областного бюджета Ульяновской области, в том числе по годам:</w:t>
            </w:r>
          </w:p>
          <w:p>
            <w:pPr>
              <w:pStyle w:val="Normal"/>
              <w:ind w:left="61" w:hanging="0"/>
              <w:rPr>
                <w:sz w:val="28"/>
              </w:rPr>
            </w:pPr>
            <w:r>
              <w:rPr>
                <w:sz w:val="28"/>
              </w:rPr>
              <w:t>в 2007 году – 2489,9 тыс. рублей,</w:t>
            </w:r>
          </w:p>
          <w:p>
            <w:pPr>
              <w:pStyle w:val="Normal"/>
              <w:ind w:left="61" w:hanging="0"/>
              <w:rPr/>
            </w:pPr>
            <w:r>
              <w:rPr>
                <w:sz w:val="28"/>
              </w:rPr>
              <w:t>в 2008 году – 9057,3 тыс. рублей,</w:t>
            </w:r>
          </w:p>
          <w:p>
            <w:pPr>
              <w:pStyle w:val="Normal"/>
              <w:ind w:left="61" w:hanging="0"/>
              <w:jc w:val="both"/>
              <w:rPr/>
            </w:pPr>
            <w:r>
              <w:rPr>
                <w:sz w:val="28"/>
              </w:rPr>
              <w:t>в 2009 году – 10179,0 тыс. рублей,</w:t>
            </w:r>
          </w:p>
          <w:p>
            <w:pPr>
              <w:pStyle w:val="Normal"/>
              <w:ind w:left="61" w:hanging="0"/>
              <w:rPr/>
            </w:pPr>
            <w:r>
              <w:rPr>
                <w:sz w:val="28"/>
              </w:rPr>
              <w:t>в 2010 году – 11098,2 тыс. рублей,</w:t>
            </w:r>
          </w:p>
          <w:p>
            <w:pPr>
              <w:pStyle w:val="Normal"/>
              <w:ind w:left="61" w:hanging="0"/>
              <w:rPr>
                <w:sz w:val="28"/>
              </w:rPr>
            </w:pPr>
            <w:r>
              <w:rPr>
                <w:sz w:val="28"/>
              </w:rPr>
              <w:t>в 2011 году – 12094,9 тыс. рублей.</w:t>
            </w:r>
          </w:p>
          <w:p>
            <w:pPr>
              <w:pStyle w:val="Normal"/>
              <w:ind w:left="6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5" w:hRule="atLeast"/>
        </w:trPr>
        <w:tc>
          <w:tcPr>
            <w:tcW w:w="3431" w:type="dxa"/>
            <w:tcBorders/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 xml:space="preserve">Основные исполнители мероприят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bidi="ar-SA"/>
              </w:rPr>
              <w:t>Подпрограммы</w:t>
            </w:r>
          </w:p>
        </w:tc>
        <w:tc>
          <w:tcPr>
            <w:tcW w:w="6032" w:type="dxa"/>
            <w:tcBorders/>
          </w:tcPr>
          <w:p>
            <w:pPr>
              <w:pStyle w:val="Normal"/>
              <w:ind w:left="72" w:hanging="191"/>
              <w:jc w:val="both"/>
              <w:rPr/>
            </w:pPr>
            <w:r>
              <w:rPr>
                <w:sz w:val="28"/>
              </w:rPr>
              <w:t>- Служба;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государственного имущества и земельных отношений Ульяновской области.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5" w:hRule="atLeast"/>
        </w:trPr>
        <w:tc>
          <w:tcPr>
            <w:tcW w:w="34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истема управления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дпрограммой</w:t>
            </w:r>
          </w:p>
        </w:tc>
        <w:tc>
          <w:tcPr>
            <w:tcW w:w="6032" w:type="dxa"/>
            <w:tcBorders/>
          </w:tcPr>
          <w:p>
            <w:pPr>
              <w:pStyle w:val="Normal"/>
              <w:widowControl w:val="false"/>
              <w:ind w:left="72" w:right="-57" w:hanging="191"/>
              <w:jc w:val="both"/>
              <w:rPr/>
            </w:pPr>
            <w:r>
              <w:rPr>
                <w:sz w:val="28"/>
              </w:rPr>
              <w:t>- управление реализацией мероприятий Подпрограммы осуществляет Правительство Ульяновской области. Текущий контроль осуществляет руководитель Программы.</w:t>
            </w:r>
          </w:p>
          <w:p>
            <w:pPr>
              <w:pStyle w:val="Normal"/>
              <w:widowControl w:val="false"/>
              <w:ind w:left="72" w:right="-57" w:hanging="19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5" w:hRule="atLeast"/>
        </w:trPr>
        <w:tc>
          <w:tcPr>
            <w:tcW w:w="34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ы реализации Подпрограммы 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казатели оцен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ффектив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роприят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ы</w:t>
            </w:r>
          </w:p>
        </w:tc>
        <w:tc>
          <w:tcPr>
            <w:tcW w:w="6032" w:type="dxa"/>
            <w:tcBorders/>
          </w:tcPr>
          <w:p>
            <w:pPr>
              <w:pStyle w:val="Normal"/>
              <w:widowControl w:val="false"/>
              <w:ind w:left="72" w:right="-57" w:hanging="191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lang w:bidi="ar-SA"/>
              </w:rPr>
              <w:t>создание к имеющимся 25 районным пожарным частям дополнительно 46 пожарных постов, вследствие чего радиус выезда пожарных подразделений сократится до 12 км;</w:t>
            </w:r>
          </w:p>
          <w:p>
            <w:pPr>
              <w:pStyle w:val="Normal"/>
              <w:widowControl w:val="false"/>
              <w:ind w:left="72" w:right="-57" w:hanging="11"/>
              <w:jc w:val="both"/>
              <w:rPr/>
            </w:pPr>
            <w:r>
              <w:rPr>
                <w:sz w:val="28"/>
                <w:lang w:bidi="ar-SA"/>
              </w:rPr>
              <w:t xml:space="preserve">повышение оперативности прибытия подразделений пожарной охраны к очагам возгорания (до 30 минут) и сокращение среднего времени тушения пожаров; снижение количества погибших и получивших травмы на пожарах на 15-20 процентов; снижение величины материальных потерь от пожаров без учёта инфляции на 20-25 процентов. </w:t>
            </w:r>
          </w:p>
          <w:p>
            <w:pPr>
              <w:pStyle w:val="Normal"/>
              <w:widowControl w:val="false"/>
              <w:ind w:left="72" w:right="-57" w:hanging="11"/>
              <w:jc w:val="both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индикаторы оценки эффективности Подпрограммы</w:t>
            </w:r>
          </w:p>
        </w:tc>
        <w:tc>
          <w:tcPr>
            <w:tcW w:w="6032" w:type="dxa"/>
            <w:tcBorders/>
          </w:tcPr>
          <w:p>
            <w:pPr>
              <w:pStyle w:val="Normal"/>
              <w:widowControl w:val="false"/>
              <w:ind w:left="61" w:right="-57" w:hanging="180"/>
              <w:jc w:val="both"/>
              <w:rPr/>
            </w:pPr>
            <w:r>
              <w:rPr>
                <w:sz w:val="28"/>
              </w:rPr>
              <w:t>- социальный эффект выражается в повышении безопасности населения и снижении количества пострадавших; создании дополнительных рабочих мест.</w:t>
            </w:r>
          </w:p>
          <w:p>
            <w:pPr>
              <w:pStyle w:val="Normal"/>
              <w:widowControl w:val="false"/>
              <w:ind w:left="72" w:right="-57" w:hanging="0"/>
              <w:jc w:val="both"/>
              <w:rPr/>
            </w:pPr>
            <w:r>
              <w:rPr>
                <w:sz w:val="28"/>
              </w:rPr>
              <w:t xml:space="preserve">Экономический эффект достигается за счёт снижения материального ущерба. </w:t>
            </w:r>
          </w:p>
        </w:tc>
      </w:tr>
    </w:tbl>
    <w:p>
      <w:pPr>
        <w:pStyle w:val="Heading4"/>
        <w:rPr>
          <w:b/>
          <w:b/>
        </w:rPr>
      </w:pPr>
      <w:r>
        <w:br w:type="page"/>
      </w:r>
      <w:r>
        <w:rPr>
          <w:b/>
        </w:rPr>
        <w:t>1. Введение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 xml:space="preserve">Настоящая Подпрограмма разработана во исполнение </w:t>
      </w:r>
      <w:r>
        <w:rPr>
          <w:color w:val="000000"/>
        </w:rPr>
        <w:t>Федерального закона от 21.12.1994 № 69-ФЗ «О пожарной безопасности», Закона Ульяновской области от 30.01.2006 № 05-ЗО «О пожарной безопасности в Ульяновской области», Закона Ульяновской области от 02.11.2006 № 160-ЗО «Об утверждении областной целевой программы «Пожарная безопасность Ульяновской области» на 2006-2011 годы</w:t>
      </w:r>
      <w:r>
        <w:rPr/>
        <w:t>».</w:t>
      </w:r>
    </w:p>
    <w:p>
      <w:pPr>
        <w:pStyle w:val="TextBody"/>
        <w:ind w:firstLine="720"/>
        <w:rPr/>
      </w:pPr>
      <w:r>
        <w:rPr/>
        <w:t>Подпрограмма направлена на повышение оперативности прибытия подразделений пожарной охраны к очагам возгорания и сокращение среднего времени тушения пожаров за счёт сокращения радиуса выезда пожарных подразделений до 12 км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Характеристика проблемы и обоснование необходимости её решения программно-целев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тушение пожаров в сельских районах области осуществляется на основании районного Плана привлечения сил и средств, утверждённого в установленном порядке. Согласно плану для тушения пожаров привлекаются пожарные подразделения любых видов пожарной охраны, дислоцированные на территории района, в том числе ДПД (добровольная пожарная дружина) и ПСО (пожарно-сторожевая охрана) сельхозпредприятий. Так как в последние годы большинство сельхозпредприятий не в состоянии содержать пожарную технику ввиду банкротства, финансовой несостоятельности, уменьшения численности работающих, в настоящее время из всей состоящей на учёте пожарной техники сельских ДПД, ПСО более 108 единиц выведены из боевого расчёта по различным причинам (банкротство хозяйств, неисправность автомобиля и средств связи, отсутствие дежурств, ГСМ). </w:t>
      </w:r>
      <w:r>
        <w:rPr>
          <w:sz w:val="28"/>
        </w:rPr>
        <w:t>Боеготовность остальных пожарных подразделений находится на крайне низком уровне, в результате чего в 2006 году зарегистрировано более 184 случаев невыезда пожарной техники противопожарных формирований на тушение пожаров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Противопожарная служба области в сельских районах насчитывает 21 пожарную часть, размещённую в каждом районном центре, и четыре пожарных подразделения в Тагае, Астрадамовке, Жадовке, Измайлово. Данных сил явно недостаточно для обеспечения противопожарной защиты жителей и объектов в сельской местности. Многие населённые пункты находятся на значительном расстоянии (до 70 км) от пожарных подразделений Ульяновской области, расчётное время прибытия пожарных в которые составляет до полутора часов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Основополагающими критериями спасения людей, успешного тушения пожаров и ликвидации чрезвычайных ситуаций являются своевременное прибытие пожарных подразделений к месту пожара и их готовность выполнить первоочередные задачи по спасению людей и тушению пожаров в течение 5-10 минут с момента получения сообщения о пожаре. В целях поддержания осуществления пожаротушения на достаточном уровне и сохранения специальной техники в районах области разработана и предлагается как основа для принятия дислокация дополнительных пожарных постов противопожарной службы Ульяновской област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Организация дополнительных 46 постов противопожарной службы в сельских и городских поселениях позволит значительно сократить время прибытия первого пожарного подразделения к месту вызова, повысит эффективность тушения пожаров в первые минуты его развития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расчёт затрат на содержание дополнительного пожарного поста противопожарной службы области в год приведён в приложении 2 к Подпрограмме.</w:t>
      </w:r>
    </w:p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  <w:szCs w:val="28"/>
        </w:rPr>
        <w:t xml:space="preserve">Создание указанных постов необходимо осуществить, предварительно проанализировав возможности пожарной охраны области, количество, размещение и состояние зданий, пожарной техники муниципальных образова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шении проблемы создания пожарных постов целесообразно использовать программно-целевой метод, поскольку эта проблем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, и её решение создаст условия для защиты населённых пунктов, которые на данное время не охвачены защитой подразделений государственной противопожар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сит масштабный характер и охватывает всю Ульяновскую область, на территории которой необходимо принять 46 приспособленных помещений под пожарные депо и не менее 92 пожарных автомобилей различных тип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ожет быть решена за короткое время, так как требует значительных бюджетных расход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Цели и задачи Подпрограммы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сновная цель Подпрограммы – повышение уровня защиты жизни и здоровья граждан, проживающих в населённых пунктах, находящихся на значительном расстоянии от существующих пожарных частей Ульяновской области, и их имущества за счёт уменьшения времени прибытия пожарных подразделений к месту пожара и чрезвычайной ситуации. Для её достижения необходимо решить следующие основные задачи:</w:t>
      </w:r>
    </w:p>
    <w:p>
      <w:pPr>
        <w:pStyle w:val="Normal"/>
        <w:widowControl w:val="false"/>
        <w:ind w:right="-57" w:firstLine="720"/>
        <w:jc w:val="both"/>
        <w:rPr/>
      </w:pPr>
      <w:r>
        <w:rPr>
          <w:sz w:val="28"/>
        </w:rPr>
        <w:t>1) осуществить приём имущества противопожарного назначения муниципальных образований Ульяновской области в областную собственность;</w:t>
      </w:r>
    </w:p>
    <w:p>
      <w:pPr>
        <w:pStyle w:val="Normal"/>
        <w:widowControl w:val="false"/>
        <w:ind w:left="74" w:right="-57"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здать дополнительно 46 пожарных постов в сельской местно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4"/>
          <w:lang w:bidi="ar-LB"/>
        </w:rPr>
      </w:pPr>
      <w:r>
        <w:rPr>
          <w:rFonts w:cs="Times New Roman" w:ascii="Times New Roman" w:hAnsi="Times New Roman"/>
          <w:sz w:val="28"/>
          <w:szCs w:val="24"/>
          <w:lang w:bidi="ar-L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Срок и этапы реализации Под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рок реализации Подпрограммы: 2007-2011 годы.</w:t>
      </w:r>
    </w:p>
    <w:p>
      <w:pPr>
        <w:pStyle w:val="Normal"/>
        <w:ind w:firstLine="720"/>
        <w:jc w:val="both"/>
        <w:rPr/>
      </w:pPr>
      <w:r>
        <w:rPr>
          <w:sz w:val="28"/>
        </w:rPr>
        <w:t>Выполнение основных мероприятий осуществляется в один этап, разделённый по годам реализации Подпрограм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5. Система подпрограммных мероприят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у Подпрограммы составляют мероприятия, проводимые исполнителями совместно с органами местного самоуправления Ульяновской области  по осуществлению приёма-передачи </w:t>
      </w:r>
      <w:r>
        <w:rPr>
          <w:sz w:val="28"/>
        </w:rPr>
        <w:t xml:space="preserve">имущества противопожарного назначения </w:t>
      </w:r>
      <w:r>
        <w:rPr>
          <w:sz w:val="28"/>
          <w:szCs w:val="28"/>
        </w:rPr>
        <w:t>в областную собственность, созданию постов противопожарной службы и обеспечению финансирования деятельности указанных пос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сельских населённых пунктов, в которых создаются отдельные посты противопожарной службы Ульяновской области, и последующая функция распорядителя средств областного бюджета Ульяновской области возлагаются на </w:t>
      </w:r>
      <w:r>
        <w:rPr>
          <w:sz w:val="28"/>
        </w:rPr>
        <w:t>Службу</w:t>
      </w:r>
      <w:r>
        <w:rPr>
          <w:sz w:val="28"/>
          <w:szCs w:val="28"/>
        </w:rPr>
        <w:t xml:space="preserve">. </w:t>
      </w:r>
    </w:p>
    <w:p>
      <w:pPr>
        <w:pStyle w:val="ConsNormal"/>
        <w:widowControl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выбора населённых пунктов являются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создание сети дислокации пожарных постов, обеспечивающей тушение пожаров подразделениями противопожарной службы на территории Ульяновской области в радиусе не более 12 км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наличие в муниципальном образовании отдельного депо или приспособленного здания для стоянки автомобилей и организации дежурства личного состава, имеющих отопление, связь, энерго-, водоснабжени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наличие требуемого количества технически исправной пожарной тех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населённых пунктов Ульяновской области, рекомендованных для создания в них отдельных постов противопожарной службы области, приводится в приложении 1 к Подпрограмме. Данный перечень может быть изменён Службой ввиду неготовности объектов к передаче в областную собств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нистерство государственного имущества и земельных отношений Ульяновской области осуществляет поэтапный приём зданий и пожарной техники с передачей их в оперативное управление Службе. Данная Подпрограмма не предусматривает закупки новой пожарной техники и строительство новых пожарных депо в населённых пунктах. </w:t>
      </w:r>
    </w:p>
    <w:p>
      <w:pPr>
        <w:pStyle w:val="Normal"/>
        <w:ind w:right="-104" w:firstLine="720"/>
        <w:jc w:val="both"/>
        <w:rPr/>
      </w:pPr>
      <w:r>
        <w:rPr>
          <w:sz w:val="28"/>
          <w:szCs w:val="28"/>
        </w:rPr>
        <w:t>Приём отдельных депо или приспособленных зданий для стоянки пожарной техники осуществляется согласно постановлению Правительства Российской Федерации от 13.07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 с изданием распоряжения Правительства Ульяновской области о приёме в государственную собственность Ульяновской области имущества из собственности муниципальных образ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Ульяновской области обеспечивает финансирование отдельных постов противопожарной службы согласно бюджетной росписи областного бюджета Ульяновской области на очередной финансовый год. Расчёт на содержание одного пожарного поста в год приведён в приложении 2 к Под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13" w:leader="none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дпрограммные мероприятия</w:t>
      </w:r>
    </w:p>
    <w:p>
      <w:pPr>
        <w:pStyle w:val="Normal"/>
        <w:tabs>
          <w:tab w:val="clear" w:pos="709"/>
          <w:tab w:val="left" w:pos="4513" w:leader="none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422"/>
        <w:gridCol w:w="2340"/>
        <w:gridCol w:w="1620"/>
        <w:gridCol w:w="1800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>меро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ок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>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>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>Объём и источник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>Ожидаемый результат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пределение сельских населённых пунктов для создания отдельных постов противопожарной служб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ind w:left="-126" w:hanging="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квартал 2007 г. по 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лужб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>населённых пунктов, готовых к созданию постов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дание распоряжения Правительства Ульяновской области о порядке приёма-передачи объектов недвижимости и иного имущества противопожарного назнач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ind w:left="-126" w:hanging="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квартал 2007 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лужб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>Подготовка документов, объектов недвижимости и иного имущества противопожарного назначения к приёму-передаче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ём-передача объектов недвижимости и иного имущества противопожарного назначения, организация дежурства личного соста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IV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варталы 2007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инистерство государственного имущества и земельных отношений Ульяновской области, Служб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 xml:space="preserve">2489,9 тыс. рублей,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>областной бюджет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здание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6 постов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>противопожарной службы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ём-передача объектов недвижимости и иного имущества противопожарного назначения, организация дежурства личного соста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ind w:right="-12" w:hanging="24"/>
              <w:jc w:val="both"/>
              <w:rPr/>
            </w:pPr>
            <w:r>
              <w:rPr>
                <w:sz w:val="28"/>
                <w:szCs w:val="28"/>
              </w:rPr>
              <w:t xml:space="preserve">Министерство государственного имущества и земельных отношений Ульяновской области, Служб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 xml:space="preserve">9057,3 тыс. рублей,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здание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>10 постов противопожарной службы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ём-передача объектов недвижимости и иного имущества противопожарного       на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инистерство государственного имущества и земельных отношений</w:t>
            </w:r>
            <w:r>
              <w:rPr>
                <w:sz w:val="28"/>
              </w:rPr>
              <w:t xml:space="preserve"> Ульянов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0179,0 тыс. рублей,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здание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>10 постов противопожарной службы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начения, организация дежурства личного соста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кой области, Служ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- 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ём-передача объектов недвижимости и иного имущества противопожарного назначения, организация дежурства личного соста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/>
            </w:pPr>
            <w:r>
              <w:rPr>
                <w:sz w:val="28"/>
              </w:rPr>
              <w:t>Министерство государственного имущества и земельных отношений Ульяновской области,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ужб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 xml:space="preserve">11098,2 тыс. рублей,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здание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>10 постов противопожарной службы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ём-передача объектов недвижимости и иного имущества противопожарного назначения, организация дежурства личного соста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/>
            </w:pPr>
            <w:r>
              <w:rPr>
                <w:sz w:val="28"/>
              </w:rPr>
              <w:t>Министерство государственного имущества и земельных отношений Ульяновской области,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ужб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094,9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ыс.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 xml:space="preserve">рублей,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здание 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/>
            </w:pPr>
            <w:r>
              <w:rPr>
                <w:sz w:val="28"/>
              </w:rPr>
              <w:t>10 постов противопожарной службы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4919,3 тыс.</w:t>
            </w:r>
          </w:p>
          <w:p>
            <w:pPr>
              <w:pStyle w:val="Normal"/>
              <w:tabs>
                <w:tab w:val="clear" w:pos="709"/>
                <w:tab w:val="left" w:pos="451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4513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пожарной безопасности на территории Ульяновской области будет определяться в очередной программе после реализации </w:t>
      </w:r>
      <w:r>
        <w:rPr>
          <w:color w:val="000000"/>
          <w:sz w:val="28"/>
        </w:rPr>
        <w:t>Закона Ульяновской области от 02.11.2006 № 160-ЗО «Об утверждении областной целевой программы «Пожарная безопасность Ульяновской области» на 2006-2011 годы».</w:t>
      </w:r>
    </w:p>
    <w:p>
      <w:pPr>
        <w:pStyle w:val="Normal"/>
        <w:tabs>
          <w:tab w:val="clear" w:pos="709"/>
          <w:tab w:val="left" w:pos="451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беспечение реализации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1. Правовое обеспе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 xml:space="preserve">В систему правового обеспечения Подпрограммы включены </w:t>
      </w:r>
      <w:r>
        <w:rPr>
          <w:color w:val="000000"/>
        </w:rPr>
        <w:t>Федеральный закон от 21.12.1994 № 69-ФЗ «О пожарной безопасности», Закон Ульяновской области от 30.01.2006 № 05-ЗО «О пожарной безопасности в Ульяновской области», Закон Ульяновской области от 02.11.2006 № 160-ЗО «Об утверждении областной целевой программы «Пожарная безопасность Ульяновской области» на 2006-2011 годы», распоряжение Правительства Ульяновской области от 06.03.2007 № 109-пр «О создании рабочей группы по разработке программы (подпрограммы) «Поэтапное создание отдельных постов противопожарной службы Ульяновской области в муниципальных районах» на 2007-2011 годы»</w:t>
      </w:r>
      <w:r>
        <w:rPr/>
        <w:t>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6.2. Организация управления реализацией Подпрограммы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онтроль и организация управления реализацией Подпрограммы возлагаются на её руководителя – Секретаря Совета безопасности при Губернаторе Ульяновской облас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жеквартально </w:t>
      </w:r>
      <w:r>
        <w:rPr>
          <w:sz w:val="28"/>
          <w:szCs w:val="28"/>
        </w:rPr>
        <w:t>Служба представляет отчёт о выполнении подпрограм- мных мероприятий в департамент социально-экономического мониторинга и стратегии развития аппарата Правительства Ульяновской области, на основании которого проводится анализ хода выполнения Подпрограммы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3. Ресурсное обеспечение Подпрограм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4513" w:leader="none"/>
        </w:tabs>
        <w:ind w:firstLine="720"/>
        <w:jc w:val="both"/>
        <w:rPr/>
      </w:pPr>
      <w:r>
        <w:rPr>
          <w:sz w:val="28"/>
        </w:rPr>
        <w:t>Общий объём финансирования мероприятий Подпрограммы составляет 44919,3 тыс. рублей, из них: в 2007 году – 2489,9 тыс. рублей, в 2008 году – 9057,3 тыс. рублей,   в   2009 году – 10179,0 тыс. рублей,   в   2010 году – 11098,2 тыс. рублей, в 2011 году – 12094,9 тыс. рубл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оличество, состав создаваемых постов и ежегодные потребности в финансировании приведены в приложении 3 к Подпрограмме. </w:t>
      </w:r>
    </w:p>
    <w:p>
      <w:pPr>
        <w:pStyle w:val="Normal"/>
        <w:ind w:firstLine="720"/>
        <w:jc w:val="both"/>
        <w:rPr/>
      </w:pPr>
      <w:r>
        <w:rPr>
          <w:sz w:val="28"/>
        </w:rPr>
        <w:t>Объём средств, выделяемых из областного бюджета Ульяновской области на реализацию мероприятий Подпрограммы, ежегодно уточняется при формировании проекта областного бюджета Ульяновской области на соответствующий финансов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. Ожидаемый эффект от реализации подпрограммных мероприятий</w:t>
      </w:r>
    </w:p>
    <w:p>
      <w:pPr>
        <w:pStyle w:val="Normal"/>
        <w:tabs>
          <w:tab w:val="clear" w:pos="709"/>
          <w:tab w:val="left" w:pos="0" w:leader="none"/>
        </w:tabs>
        <w:ind w:left="72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-180" w:leader="none"/>
        </w:tabs>
        <w:ind w:right="-57" w:firstLine="720"/>
        <w:jc w:val="both"/>
        <w:rPr/>
      </w:pPr>
      <w:r>
        <w:rPr>
          <w:sz w:val="28"/>
        </w:rPr>
        <w:t>Реализация подпрограммных мероприятий позволит повысить оперативность прибытия подразделений пожарной охраны к очагам возгорания и сократить среднее время тушения пожаров за счёт доведения радиуса выезда подразделений до 12 км, снизить количество погибших и получивших травмы на пожарах на 15-20 процентов, снизить величину материальных потерь без учёта инфляции от пожаров на 20-25 процентов.</w:t>
      </w:r>
    </w:p>
    <w:p>
      <w:pPr>
        <w:pStyle w:val="Normal"/>
        <w:tabs>
          <w:tab w:val="clear" w:pos="709"/>
          <w:tab w:val="left" w:pos="-180" w:leader="none"/>
        </w:tabs>
        <w:ind w:right="-57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LB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left="-251" w:hanging="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bidi="ar-SA"/>
    </w:rPr>
  </w:style>
  <w:style w:type="paragraph" w:styleId="TextBody">
    <w:name w:val="Body Text"/>
    <w:basedOn w:val="Normal"/>
    <w:pPr>
      <w:jc w:val="both"/>
    </w:pPr>
    <w:rPr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bidi="ar-SA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6"/>
      <w:szCs w:val="20"/>
      <w:lang w:bidi="ar-SA"/>
    </w:rPr>
  </w:style>
  <w:style w:type="paragraph" w:styleId="Style8">
    <w:name w:val="Цитата"/>
    <w:basedOn w:val="Normal"/>
    <w:qFormat/>
    <w:pPr>
      <w:widowControl w:val="false"/>
      <w:ind w:left="72" w:right="-57" w:hanging="0"/>
      <w:jc w:val="both"/>
    </w:pPr>
    <w:rPr>
      <w:szCs w:val="26"/>
      <w:lang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ar-SA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>
      <w:i/>
      <w:iCs/>
      <w:sz w:val="26"/>
      <w:lang w:bidi="ar-SA"/>
    </w:rPr>
  </w:style>
  <w:style w:type="paragraph" w:styleId="3">
    <w:name w:val="Основной текст 3"/>
    <w:basedOn w:val="Normal"/>
    <w:qFormat/>
    <w:pPr>
      <w:jc w:val="both"/>
    </w:pPr>
    <w:rPr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20:00Z</dcterms:created>
  <dc:creator>Никита</dc:creator>
  <dc:description/>
  <cp:keywords/>
  <dc:language>en-US</dc:language>
  <cp:lastModifiedBy>nikitinvv</cp:lastModifiedBy>
  <cp:lastPrinted>2007-05-17T14:42:00Z</cp:lastPrinted>
  <dcterms:modified xsi:type="dcterms:W3CDTF">2007-05-17T10:43:00Z</dcterms:modified>
  <cp:revision>50</cp:revision>
  <dc:subject/>
  <dc:title>ОБЛАСТНАЯ ЦЕЛЕВАЯ ПРОГРАММА</dc:title>
</cp:coreProperties>
</file>